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роекту решения Совета депутатов Варнен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Варненского сельского поселения на 2018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а плановый период 2019-2020 годы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___ ноября 2017 года № ___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гарантий на 2019-2020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2019-2020 годах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oper</cp:lastModifiedBy>
  <cp:lastPrinted>2015-11-25T11:55:00Z</cp:lastPrinted>
  <dcterms:modified xsi:type="dcterms:W3CDTF">2017-11-15T05:20:00Z</dcterms:modified>
  <cp:revision>28</cp:revision>
  <dc:subject/>
  <dc:title/>
</cp:coreProperties>
</file>